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Acetilena tehni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46"/>
        <w:gridCol w:w="992"/>
        <w:gridCol w:w="1134"/>
        <w:gridCol w:w="1418"/>
        <w:gridCol w:w="1559"/>
        <w:gridCol w:w="1417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cetilena teh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 w:eastAsia="en-US"/>
        </w:rPr>
        <w:t>(*)  Transportul şi contravaloarea ambalajelor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- conform cerinte caiet de sarcini – 1 zi lucratoare de la notificarea achizitor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de buna executie ( 10%)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în condiţii DDP, franco – depozite beneficiar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22-09-13T13:13:00Z</cp:lastPrinted>
  <dcterms:modified xsi:type="dcterms:W3CDTF">2022-09-13T11:25:00Z</dcterms:modified>
  <cp:revision>1012</cp:revision>
  <dc:subject/>
  <dc:title>DENUMIRE PRODUS</dc:title>
</cp:coreProperties>
</file>